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муниципал кылдытэтлэн Администрациез</w:t>
            </w:r>
          </w:p>
        </w:tc>
      </w:tr>
    </w:tbl>
    <w:p>
      <w:pPr>
        <w:pStyle w:val="Heading1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28 </w:t>
            </w:r>
            <w:r>
              <w:rPr>
                <w:sz w:val="26"/>
                <w:szCs w:val="26"/>
              </w:rPr>
              <w:t>ноября 2022 го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  <w:lang w:val="en-US"/>
              </w:rPr>
              <w:t>1002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. Кизнер</w:t>
            </w:r>
          </w:p>
        </w:tc>
      </w:tr>
    </w:tbl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right="52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01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            </w:t>
            </w:r>
            <w:r>
              <w:rPr/>
              <w:t>О внесении изменений в муниципальную программу «Развитие образования и воспитания на 2020-2024 годы»</w:t>
            </w:r>
          </w:p>
        </w:tc>
      </w:tr>
    </w:tbl>
    <w:p>
      <w:pPr>
        <w:pStyle w:val="Normal"/>
        <w:ind w:right="52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426"/>
        <w:jc w:val="both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 xml:space="preserve">В целях повышения эффективности муниципального управления, формирования программного бюджета Кизнерского района на 2023 - 2025 годы, руководствуясь Уставом муниципального образования «Муниципальный округ Кизнерский район Удмуртской Республики», </w:t>
      </w:r>
      <w:r>
        <w:rPr/>
        <w:t>Администрация муниципального образования «Муниципальный округ Кизнерский район Удмуртской Республики»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П О С Т А Н О В Л Я Е Т: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/>
        <w:t>Срок реализации муниципальной программы «Развитие образования и воспитания на 2020-2024 годы» продлить до 2025 год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муниципальную программу Кизнерского рай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образования и воспитания на 2020-2024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рограмма), утвержденную постановлением Администрации МО «Кизнерский район» от 07.11.2019 года № 849 (с изменениями от 25.08.2020 года № 546, от 26.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2020 года 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от 13.01.2021 года №05, от 30.12.2021 №1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следующие изменения и дополнения: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Ресурсное обеспечение за счет средств бюджета Кизнерского района» паспорта Программы изложить в новой редакции:</w:t>
      </w:r>
    </w:p>
    <w:p>
      <w:pPr>
        <w:pStyle w:val="Normal"/>
        <w:jc w:val="both"/>
        <w:rPr/>
      </w:pPr>
      <w:r>
        <w:rPr/>
        <w:t>«Общий объем финансирования мероприятий муниципальной программы за 2020-2025 годы за счет средств бюджета муниципального образования «Муниципальный округ Кизнерский район Удмуртской Республики» составит 3183960,42 тыс. рублей, в том числе по годам реализации муниципальной программы:</w:t>
      </w:r>
    </w:p>
    <w:p>
      <w:pPr>
        <w:pStyle w:val="Normal"/>
        <w:rPr/>
      </w:pPr>
      <w:r>
        <w:rPr/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527"/>
        <w:gridCol w:w="1811"/>
        <w:gridCol w:w="1736"/>
      </w:tblGrid>
      <w:tr>
        <w:trPr>
          <w:trHeight w:val="3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Субсидии из бюджета УР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0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488331,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04425,6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3705,6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1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689282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09121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32991,3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2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89889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86049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492,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3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533801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9534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1258,1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4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541327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9534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1370,4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5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541327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9534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1426,3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Итого 2020-2025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183960,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585619,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81244,26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Кизнерский район Удмуртской Республики» подлежит уточнению в рамках бюджетного цикла.</w:t>
      </w:r>
    </w:p>
    <w:p>
      <w:pPr>
        <w:pStyle w:val="Normal"/>
        <w:autoSpaceDE w:val="false"/>
        <w:ind w:firstLine="851"/>
        <w:jc w:val="both"/>
        <w:rPr/>
      </w:pPr>
      <w:r>
        <w:rPr/>
        <w:t>Возможно привлечение средств на реализацию программы из бюджета Удмуртской Республики по итогам конкурсных процедур»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аздел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1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сурсное обеспечение за счет средств бюджета Кизнерского района» паспорта подпрограмм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азвит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изложить в новой редакции:</w:t>
      </w:r>
    </w:p>
    <w:p>
      <w:pPr>
        <w:pStyle w:val="Normal"/>
        <w:jc w:val="both"/>
        <w:rPr/>
      </w:pPr>
      <w:r>
        <w:rPr/>
        <w:t xml:space="preserve">«Общий объем </w:t>
      </w:r>
      <w:r>
        <w:rPr>
          <w:bCs/>
        </w:rPr>
        <w:t xml:space="preserve">финансирования мероприятий подпрограммы за 2020-2025 годы за счет средств бюджета муниципального образования «Муниципальный округ Кизнерский район Удмуртской Республики» составляет </w:t>
      </w:r>
      <w:r>
        <w:rPr/>
        <w:t>1056387,28</w:t>
      </w:r>
      <w:r>
        <w:rPr>
          <w:bCs/>
        </w:rPr>
        <w:t xml:space="preserve">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Сведения о ресурсном обеспечении подпрограммы за счет средств </w:t>
      </w:r>
      <w:r>
        <w:rPr>
          <w:bCs/>
        </w:rPr>
        <w:t xml:space="preserve">муниципального образования «Муниципальный округ Кизнерский район Удмуртской Республики» </w:t>
      </w:r>
      <w:r>
        <w:rPr/>
        <w:t>по годам реализации муниципальной программы (в тыс. руб.)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527"/>
        <w:gridCol w:w="1811"/>
        <w:gridCol w:w="1736"/>
      </w:tblGrid>
      <w:tr>
        <w:trPr>
          <w:trHeight w:val="3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Субсидии из бюджета УР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0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40014,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6974,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46,6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1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94596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055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32991,3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2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24321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9759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492,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3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60876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000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484,9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4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68289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000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484,9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5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68289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0005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484,9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Итого 2020-2025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056387,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17306,5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34985,16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Кизнерский район Удмуртской Республики» подлежит уточнению в рамках бюджетного цикла</w:t>
      </w:r>
      <w:r>
        <w:rPr>
          <w:bCs/>
        </w:rPr>
        <w:t>»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2.3. </w:t>
      </w:r>
      <w:r>
        <w:rPr/>
        <w:t>Раздел 2.9. «Ресурсное обеспечение за счет средств бюджета Кизнерского района» паспорта подпрограммы 01.2. «Развитие общего образования»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«</w:t>
      </w:r>
      <w:r>
        <w:rPr/>
        <w:t>Общий объем финансирования мероприятий подпрограммы за 2020-2025 годы за счет средств бюджета   муниципального образования «Муниципальный округ Кизнерский район Удмуртской Республики» составит 1920579,72 тыс. рублей, в том числе за счет собственных средств бюджета</w:t>
      </w:r>
      <w:r>
        <w:rPr>
          <w:bCs/>
        </w:rPr>
        <w:t xml:space="preserve"> </w:t>
      </w:r>
      <w:r>
        <w:rPr/>
        <w:t xml:space="preserve">муниципального образования «Муниципальный округ Кизнерский район Удмуртской Республики» – 268065,32 тыс. рублей, за счет субвенций из бюджета Удмуртской Республики – 1602074,2 тыс. рублей.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по годам реализации муниципальной программы (в тыс. руб.):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530"/>
        <w:gridCol w:w="1986"/>
        <w:gridCol w:w="2008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Субвенции из бюджета УР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0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028,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909,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460,6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1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30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186,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612,1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2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20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923,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606,1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3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27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68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816,8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4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384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68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816,9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5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385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68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761,7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Итого 2020-2025 г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0579,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8065,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2074,2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Ресурсное обеспечение подпрограммы за счет средств бюджета муниципального образования «Муниципальный округ Кизнерский район Удмуртской Республики» подлежит уточнению в рамках бюджетного цикла</w:t>
      </w:r>
      <w:r>
        <w:rPr>
          <w:bCs/>
        </w:rPr>
        <w:t>»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2.4. </w:t>
      </w:r>
      <w:r>
        <w:rPr/>
        <w:t>Раздел 3.9. «Ресурсное обеспечение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паспорта подпрограммы 01.3. «Развитие дополнительного образования»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«Общий объем финансирования мероприятий подпрограммы за 2020-2025 годы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составит 104926,24 тыс. рублей, в том числе по годам реализации муниципальной программы (в тыс. руб.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tbl>
      <w:tblPr>
        <w:tblW w:w="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886"/>
      </w:tblGrid>
      <w:tr>
        <w:trPr>
          <w:trHeight w:val="33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5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0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4039,04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1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4403,6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2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13999,1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3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14161,5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4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14161,5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5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14161,5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Итого 2020-2025 г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104926,24</w:t>
            </w:r>
          </w:p>
        </w:tc>
      </w:tr>
    </w:tbl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</w:rPr>
        <w:t xml:space="preserve">2.5. </w:t>
      </w:r>
      <w:r>
        <w:rPr/>
        <w:t>Раздел 4.9. «Ресурсное обеспечение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паспорта подпрограммы 01.4. «Управление системой образования Кизнерского района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«Общий объем финансирования мероприятий подпрограммы за 2020-2025 годы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составит 95327,08 тыс. рублей, в том числе по годам реализации муниципальной программы (в тыс. руб.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268"/>
      </w:tblGrid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ы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0503,1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0981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3366,9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3492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4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3492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3492,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Итого 2020-202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5327,08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2.6. Приложение 1 к Программе </w:t>
      </w:r>
      <w:r>
        <w:rPr/>
        <w:t>«Сведения о составе и значениях целевых показателей (индикаторов) муниципальной программы» изложить в новой редакции (приложение 1 к настоящему постановлению)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2.7. Приложение 2 к Программе </w:t>
      </w:r>
      <w:r>
        <w:rPr/>
        <w:t>«Перечень основных мероприятий муниципальной программы» изложить в новой редакции (приложение 2 к настоящему постановлению)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2.8. Приложение 4 к Программе «Прогноз</w:t>
      </w:r>
      <w:r>
        <w:rPr/>
        <w:t xml:space="preserve"> сводных показателей муниципальных заданий на оказание муниципальных услуг (выполнение работ)» изложить в новой редакции (приложение 3 к настоящему постановлению)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2.9. Приложение 5 к Программе </w:t>
      </w:r>
      <w:r>
        <w:rPr/>
        <w:t>«Ресурсное обеспечение реализации муниципальной программы за счет средств бюджета муниципального района» изложить в иной редакции (приложение 4 к настоящему постановлению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2.10. Приложение 6 </w:t>
      </w:r>
      <w:r>
        <w:rPr>
          <w:bCs/>
        </w:rPr>
        <w:t xml:space="preserve">к Программе </w:t>
      </w:r>
      <w:r>
        <w:rPr/>
        <w:t>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(приложение 5 к настоящему постановлению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Опубликовать настоящее постановление на официальном сайте муниципального образования «Муниципальный округ Кизнерский район Удмуртской Республик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kizn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4.    Настоящее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rPr/>
      </w:pPr>
      <w:r>
        <w:rPr/>
        <w:t>Первый заместитель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rPr/>
      </w:pPr>
      <w:r>
        <w:rPr/>
        <w:t xml:space="preserve">Главы Администрации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rPr/>
      </w:pPr>
      <w:r>
        <w:rPr/>
        <w:t>Кизнерского района                                                                                               А.А.Черны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подготовил </w:t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образования</w:t>
      </w:r>
    </w:p>
    <w:p>
      <w:pPr>
        <w:pStyle w:val="Style18"/>
        <w:tabs>
          <w:tab w:val="clear" w:pos="708"/>
          <w:tab w:val="left" w:pos="-426" w:leader="none"/>
          <w:tab w:val="left" w:pos="7938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Кизнерского района                                                                   И.М.Яркова</w:t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знерского района                                                                                                В.А. Кулакова</w:t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  <w:tab w:val="left" w:pos="7797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правового отдела                                                                                 А.С. Овсянников</w:t>
        <w:tab/>
        <w:t xml:space="preserve">             </w:t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7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Cs w:val="24"/>
      <w:lang w:val="en-US" w:eastAsia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sz w:val="22"/>
      <w:u w:val="single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ykizn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59:00Z</dcterms:created>
  <dc:creator>NetS</dc:creator>
  <dc:description/>
  <cp:keywords/>
  <dc:language>en-US</dc:language>
  <cp:lastModifiedBy>Казанцев</cp:lastModifiedBy>
  <cp:lastPrinted>2022-11-28T10:57:00Z</cp:lastPrinted>
  <dcterms:modified xsi:type="dcterms:W3CDTF">2022-11-29T09:59:00Z</dcterms:modified>
  <cp:revision>96</cp:revision>
  <dc:subject/>
  <dc:title>Администрация </dc:title>
</cp:coreProperties>
</file>