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августа 2022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№</w:t>
            </w:r>
            <w:r>
              <w:rPr>
                <w:sz w:val="26"/>
                <w:szCs w:val="26"/>
              </w:rPr>
              <w:t>665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21" w:hRule="atLeast"/>
        </w:trPr>
        <w:tc>
          <w:tcPr>
            <w:tcW w:w="535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и дополнений в Постанов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ый округ Кизнерский район Удмуртской Республики» №70 от 4 февраля 2022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реестра мест (площадок) накопления и графика вывоза твердых коммунальных отходов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 потребления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.08.2018 № 1039, </w:t>
      </w:r>
      <w:hyperlink r:id="rId3">
        <w:r>
          <w:rPr>
            <w:rStyle w:val="InternetLink"/>
            <w:b w:val="false"/>
            <w:bCs/>
            <w:color w:val="000000"/>
          </w:rPr>
          <w:t>Постановлением Правительства Удмуртской Республики от 8 ноября 2017г. N 435 "Об утверждении Порядка накопления твердых коммунальных отходов (в том числе их раздельного накопления) на территории Удмуртской Республики" (с изменениями и дополнениями)</w:t>
        </w:r>
      </w:hyperlink>
      <w:r>
        <w:rPr>
          <w:b/>
          <w:color w:val="000000"/>
        </w:rPr>
        <w:t>,</w:t>
      </w:r>
      <w:r>
        <w:rPr>
          <w:color w:val="000000"/>
        </w:rPr>
        <w:t xml:space="preserve"> Представлением </w:t>
      </w:r>
      <w:r>
        <w:rPr/>
        <w:t xml:space="preserve">Прокурора Кизнерского района №45-2019 от 19 июня 2019 года «Об устранении нарушений законодательства в сфере жилищно-коммунального хозяйства, законодательства об отходах производства и потребления», Протестом Прокуратуры Кизнерского района №40-2020 от 02 июля 2020 года,  на основании Заключений о соответствии площадок накопления твердых коммунальных отходов требованиям санитарно-эпидемиологического законодательства №1013/1 от 24 июля 2019 года, №1145 от 15 августа 2019 </w:t>
      </w:r>
      <w:r>
        <w:rPr>
          <w:shd w:fill="FFFFFF" w:val="clear"/>
        </w:rPr>
        <w:t xml:space="preserve">года, №1154 от 19 августа 2019 года, №1155 от 19 августа 2019 года, №1169 от 21 августа 2019 года, №1238 от 3 сентября 2019 года, №1418 от 2 октября 2019 года, №1525 от 21 октября 2019 года, №1524 от 21 октября 2019 года, №1566 от 28 октября 2019 года, №1597 от 31 октября 2019, № 1678 от 15 ноября 2019 года, №1698 от 20 ноября 2019 года, №1761 от 29 ноября 2019 года, №1836 от 11 декабря 2019 года, № 1837 от 11 декабря 2019 года, №1878 от 17 декабря 2019 года, №1879 от 17 декабря 2019 года, №1886 от 18 декабря 2019 года, №1952 от 31 декабря 2019 года, №15 от 13 января 2020 года, №16 от 13 января 2020 года, №28 от 14 января 2020 года, №99 от 24 января 2020 года, №181 от 03 февраля 2020 года, №217 от 11 февраля 2020 года, № 243 от 14 февраля 2020 года, № 275 от 20 февраля 2020 года, №276 от 20 февраля 2020 года, №494 от 16 марта 2020 года, №534 от 19 марта 2020 года, № 867 от 25 мая 2020 года, № 937 от 16 июня 2020 года, №1215 от 28 июля 2020 года, №848 от 20 мая 2021 года, №946 от 7 июня 2021 года, №1548 от 30 августа 2021 года, №1919 от 15 ноября 2021 года, №128 от 03 февраля 2022 года, №1356 от 17 августа 2022 года, выданных 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ороде Можге, Заключения о соответствии мест (площадок) накопления твердых коммунальных отходов № 1 от 12 февраля 2020 года, выданного Межрегиональным управлением №41 Федерального медико-биологического агентства (ФМБА России), на основании письма Жилищно-коммунальной службы №15 (г. Сарапул) филиала ФГБУ «ЦЖКУ» Минобороны России по ЦВО №370/У3/15/2078 от 5 апреля 2022 года, письма №8/1002 от 1 апреля 2022 года командира войсковой части 55498, письма от 11 апреля 2022 года Индивидуального предпринимателя Файзерахманова Дамира Фаритовича, письма генерального директора ООО «Кизнерская кондитерская фабрика» №33 от 11 апреля 2022 года Гибадуллина А.Р., руководствуясь </w:t>
      </w:r>
      <w:r>
        <w:rPr/>
        <w:t>Уставом муниципального образования «Муниципальный округ Кизнерский район Удмуртской Республики»</w:t>
      </w:r>
      <w:r>
        <w:rPr>
          <w:shd w:fill="FFFFFF" w:val="clear"/>
        </w:rPr>
        <w:t xml:space="preserve">, Администрация муниципального образования </w:t>
      </w:r>
      <w:r>
        <w:rPr/>
        <w:t>«Муниципальный округ Кизнерский район Удмуртской Республики»</w:t>
      </w:r>
      <w:r>
        <w:rPr>
          <w:shd w:fill="FFFFFF" w:val="clear"/>
        </w:rPr>
        <w:t xml:space="preserve"> ПОСТАНОВЛЯЕТ:</w:t>
      </w:r>
    </w:p>
    <w:p>
      <w:pPr>
        <w:pStyle w:val="Normal"/>
        <w:ind w:left="-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/>
        <w:t>1. Внести изменения в реестр мест (площадок) накопления твердых коммунальных отходов по муниципальному образованию «Муниципальный округ Кизнерский район Удмуртской Республики» изложив его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Постановление </w:t>
      </w:r>
      <w:r>
        <w:rPr>
          <w:shd w:fill="FFFFFF" w:val="clear"/>
        </w:rPr>
        <w:t xml:space="preserve">Администрации муниципального образования </w:t>
      </w:r>
      <w:r>
        <w:rPr/>
        <w:t xml:space="preserve">«Муниципальный округ Кизнерский район Удмуртской Республики» №280 от 14 апреля 2022 года «О внесении изменений и дополнений в Постановление </w:t>
      </w:r>
      <w:r>
        <w:rPr>
          <w:shd w:fill="FFFFFF" w:val="clear"/>
        </w:rPr>
        <w:t xml:space="preserve">Администрации муниципального образования </w:t>
      </w:r>
      <w:r>
        <w:rPr/>
        <w:t>«Муниципальный округ Кизнерский район Удмуртской Республики» №70 от 4 февраля 2022 года</w:t>
      </w:r>
      <w:r>
        <w:rPr>
          <w:shd w:fill="FFFFFF" w:val="clear"/>
        </w:rPr>
        <w:t xml:space="preserve"> </w:t>
      </w:r>
      <w:r>
        <w:rPr/>
        <w:t xml:space="preserve"> «Об утверждении реестра мест (площадок) накопления и графика вывоза твердых коммунальных отходов» признать утратившим силу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r>
        <w:rPr/>
        <w:t xml:space="preserve">3. Настоящее постановление подлежит официальному опубликованию и размещению на официальном сайте </w:t>
      </w:r>
      <w:r>
        <w:rPr>
          <w:shd w:fill="FFFFFF" w:val="clear"/>
        </w:rPr>
        <w:t xml:space="preserve">муниципального образования </w:t>
      </w:r>
      <w:r>
        <w:rPr/>
        <w:t>«Муниципальный округ Кизнерский район Удмуртской Республики».</w:t>
      </w:r>
      <w:bookmarkEnd w:id="2"/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ервый заместитель </w:t>
      </w:r>
      <w:r>
        <w:rPr/>
        <w:t>главы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 Кизнерский район Удмуртской Республики»             Черныше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782021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9:00Z</dcterms:created>
  <dc:creator>NetS</dc:creator>
  <dc:description/>
  <cp:keywords/>
  <dc:language>en-US</dc:language>
  <cp:lastModifiedBy>user</cp:lastModifiedBy>
  <cp:lastPrinted>2022-08-26T11:51:00Z</cp:lastPrinted>
  <dcterms:modified xsi:type="dcterms:W3CDTF">2022-08-26T07:51:00Z</dcterms:modified>
  <cp:revision>86</cp:revision>
  <dc:subject/>
  <dc:title>Администрация </dc:title>
</cp:coreProperties>
</file>