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45" r="-8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91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6"/>
        <w:gridCol w:w="4803"/>
      </w:tblGrid>
      <w:tr>
        <w:trPr>
          <w:trHeight w:val="2392" w:hRule="atLeast"/>
        </w:trPr>
        <w:tc>
          <w:tcPr>
            <w:tcW w:w="496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знер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 Маркса ул., д. 21, п. Кизнер,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, 427710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154) 3-19-05, тел/факс (34154)3-14-9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kizner-adm@udm.net</w:t>
              </w:r>
            </w:hyperlink>
            <w:r>
              <w:rPr>
                <w:rFonts w:cs="Times New Roman" w:ascii="Times New Roman" w:hAnsi="Times New Roman"/>
                <w:lang w:val="de-DE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ykizn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_________________ № 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26" w:type="dxa"/>
            <w:tcBorders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«Удмурт Элькунысь Кизнер ёрос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муниципал округ» 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 кылдытэтлэн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ез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 Маркса ур., 21 юрт, Кизнер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гурт,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 Элькун, 427710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154) 3-19-05, тел/факс (34154)3-14-9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kizner-adm@udm.net</w:t>
              </w:r>
            </w:hyperlink>
            <w:r>
              <w:rPr>
                <w:rFonts w:cs="Times New Roman" w:ascii="Times New Roman" w:hAnsi="Times New Roman"/>
                <w:lang w:val="de-DE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ykizn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нерского 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а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ндрееву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Вениамин Петрович!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ю включить в повестку дня очередной сессии Кизнерского районного Совета депутатов вопрос </w:t>
      </w:r>
      <w:r>
        <w:rPr>
          <w:rFonts w:cs="Times New Roman" w:ascii="Times New Roman" w:hAnsi="Times New Roman"/>
          <w:lang w:eastAsia="en-US"/>
        </w:rPr>
        <w:t>о проектной деятельности в 2024 году в Кизнерском районе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изнерского района                                                                                                          В.С. Орех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722"/>
        <w:gridCol w:w="4160"/>
      </w:tblGrid>
      <w:tr>
        <w:trPr>
          <w:trHeight w:val="818" w:hRule="atLeast"/>
        </w:trPr>
        <w:tc>
          <w:tcPr>
            <w:tcW w:w="40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8810" cy="8007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40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 депутатов муниципального образования «Муниципальный округ Кизнерский райо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ской Республики»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Heading5"/>
              <w:ind w:firstLine="851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</w:rPr>
              <w:t xml:space="preserve">Кизнер ёрос </w:t>
            </w:r>
          </w:p>
          <w:p>
            <w:pPr>
              <w:pStyle w:val="Heading5"/>
              <w:ind w:firstLine="851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</w:rPr>
              <w:t xml:space="preserve">муниципал округ» </w:t>
            </w:r>
          </w:p>
          <w:p>
            <w:pPr>
              <w:pStyle w:val="Heading5"/>
              <w:ind w:firstLine="85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 кылдытэтысь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депутатьёслэн Кенешс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РОЕКТ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знерский район Удмуртской Республик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 проект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2024 году в Кизнерском районе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eastAsia="en-US"/>
        </w:rPr>
        <w:t xml:space="preserve">Принято Советом депутатов                      </w:t>
        <w:tab/>
        <w:tab/>
        <w:tab/>
        <w:t xml:space="preserve">             «    »  апреля   2025 года</w:t>
      </w:r>
    </w:p>
    <w:p>
      <w:pPr>
        <w:pStyle w:val="Heading2"/>
        <w:keepNext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/>
          <w:b w:val="false"/>
          <w:sz w:val="24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 Уставом муниципального образования «Муниципальный округ Кизнерский район Удмуртской Республики»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муниципального образования  «Муниципальный окр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Кизнерский  район Удмуртской Республики» </w:t>
      </w:r>
      <w:r>
        <w:rPr>
          <w:rFonts w:cs="Times New Roman" w:ascii="Times New Roman" w:hAnsi="Times New Roman"/>
          <w:b/>
        </w:rPr>
        <w:t>РЕШАЕТ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1. Информацию Ореховой В.С., заместителя главы Администрации Кизнрского района, </w:t>
      </w:r>
      <w:r>
        <w:rPr>
          <w:rFonts w:cs="Times New Roman" w:ascii="Times New Roman" w:hAnsi="Times New Roman"/>
          <w:lang w:eastAsia="en-US"/>
        </w:rPr>
        <w:t>о проектной деятельности в 2024 году в Кизнерском районе</w:t>
      </w:r>
      <w:r>
        <w:rPr>
          <w:rFonts w:cs="Times New Roman" w:ascii="Times New Roman" w:hAnsi="Times New Roman"/>
        </w:rPr>
        <w:t xml:space="preserve">  принять к свед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депутатов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знерский район Удмуртской Республики»                                                         В.П.Анд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дгото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знерского района                                                                                                 В.С. Оре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чальник  правового отдела</w:t>
        <w:tab/>
        <w:tab/>
        <w:tab/>
        <w:tab/>
        <w:t xml:space="preserve">                                      А.С. Овсянников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изн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 апреля  2025  года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№   </w:t>
      </w:r>
      <w:r>
        <w:rPr>
          <w:rFonts w:cs="Times New Roman" w:ascii="Times New Roman" w:hAnsi="Times New Roman"/>
        </w:rPr>
        <w:t xml:space="preserve">__  /__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к проекту решения  Совета депутатов муниципального образования «Муниципальный округ Кизнерский район Удмуртской Республики»   о </w:t>
      </w:r>
      <w:r>
        <w:rPr>
          <w:rFonts w:cs="Times New Roman" w:ascii="Times New Roman" w:hAnsi="Times New Roman"/>
          <w:lang w:eastAsia="en-US"/>
        </w:rPr>
        <w:t>проектной деятельности в 2024 году в Кизнерском районе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Вопросы участия бюджетных  и некоммерческих организаций     Кизнерского  района в проектной деятельности с каждым годом становятся все более актуальными. Благодаря участию в грантовой деятельности и привлечению дополнительных финансовых средств появляется возможность реализовать идеи, улучшить инфраструктуру, разнообразить формы событийных мероприятий.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несение вопроса на сессию районного Совета депутатов носит плановый характер и обусловлено важностью вопроса активизации в решении насущных вопросов через привлечение дополнительных средств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изнерского района                                                                                                               В.С. Орех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об участии в грантовых конкурсах учреждениями и НК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 «Муниципальный округ Кизнер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2024 году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2160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чре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нку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редства запрошены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Одобрен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ВТОНОМНАЯ НЕКОММЕРЧЕСКАЯ ОРГАНИЗАЦИЯ СОДЕЙСТВИЯ РАЗВИТИЮ ОБРАЗОВАНИЯ, КУЛЬТУРЫ, СПОРТА, МОЛОДЕЖНОЙ ПОЛИТИКИ, ТУРИЗМА "ПРОДВИЖЕНИ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лодежный фестиваль «Вз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нты Пер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642 2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642 21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ОУ Саркуз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Выходи играть во дв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нты Пер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93 7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93 74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нтр возможностей и развития «открытая дверь» (РОД «Солнечный мир. Синдром Даун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МамаРада – заботливая прак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нд Тимч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66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662 9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К «Кизнерская межпоселенческая центральная районная библиот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Подвиги без срока дав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ФКИ (2024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1 416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234 164,0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1 416,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О «Кизнерский центр ремесел и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Щудо-буро. Счастлив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ФКИ (2024-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49 67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(324 888,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49 67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ОУ Саркуз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тельный интенсив «Единство и си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молодеж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87 4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87 45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ОУ Саркуз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курс первичных отделений Движения Пер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курс первичных отделений Движения Пер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0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ОУ Короленков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курс первичных отделений Движения Пер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курс первичных отделений Движения Пер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200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ство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ейная творческая мастерская «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курс на предоставление грантов в форме субсидий из бюджета УР для 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 029 9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 029 979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хнетыжминск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но-мастерская «Тыжминские узо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ФКИ (2025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85 9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385 910,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меншурск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кскурсионный квест «По следам Шаме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ФКИ (2025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7 2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97 200,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ДТ «Продвиж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В борьбе за будуще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нд Тимч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реда возможнос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10 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firstLine="851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08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izner-adm@udm.net" TargetMode="External"/><Relationship Id="rId4" Type="http://schemas.openxmlformats.org/officeDocument/2006/relationships/hyperlink" Target="http://www.mykizner.ru/" TargetMode="External"/><Relationship Id="rId5" Type="http://schemas.openxmlformats.org/officeDocument/2006/relationships/hyperlink" Target="mailto:kizner-adm@udm.net" TargetMode="External"/><Relationship Id="rId6" Type="http://schemas.openxmlformats.org/officeDocument/2006/relationships/hyperlink" Target="http://www.mykizner.ru/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50:00Z</dcterms:created>
  <dc:creator>Орехова</dc:creator>
  <dc:description/>
  <cp:keywords/>
  <dc:language>en-US</dc:language>
  <cp:lastModifiedBy>Андреев</cp:lastModifiedBy>
  <cp:lastPrinted>2023-06-07T15:58:00Z</cp:lastPrinted>
  <dcterms:modified xsi:type="dcterms:W3CDTF">2025-04-02T12:16:00Z</dcterms:modified>
  <cp:revision>11</cp:revision>
  <dc:subject/>
  <dc:title/>
</cp:coreProperties>
</file>