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" cy="69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5" r="-7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3969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униципал кылдытэтысь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 депутатьёслэн Кенеш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3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/>
        <w:t>Кизнер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муниципального образования «Муниципальный округ Кизнерский район Удмуртской Республики» за 2024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нято Советом депутатов                                                                 __________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Главы муниципального образования «Муниципальный округ Кизнерский район Удмуртской Республики»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8.03.2025г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Об утверждении результатов публичных слушаний 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проекту решения Совета депутатов муниципального образования  «Муниципальный округ Кизнерский район Удмуртской Республики» об исполнении бюджета муниципального образования «Муниципальный округ Кизнерский район Удмуртской Республики» за 20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год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руководствуясь Уставом муниципального образования «Муниципальный округ Кизнерский район Удмуртской Республики»,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овет депутатов муниципального образования  «Муниципальный округ </w:t>
      </w:r>
    </w:p>
    <w:p>
      <w:pPr>
        <w:pStyle w:val="Normal"/>
        <w:jc w:val="center"/>
        <w:rPr>
          <w:b/>
          <w:b/>
        </w:rPr>
      </w:pPr>
      <w:r>
        <w:rPr/>
        <w:t xml:space="preserve">Кизнерский  район Удмуртской Республики» </w:t>
      </w:r>
      <w:r>
        <w:rPr>
          <w:b/>
        </w:rPr>
        <w:t>РЕШАЕТ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ёт об исполнении бюджета муниципального образования «Муниципальный округ Кизнерский район Удмуртской Республики» за 2024 год по доходам в сумме 1 243 454 036,14 руб., по расходам в сумме 1 281 507 838,57 руб., с превышением расходов над доходами в сумме 38 053 802,43 руб. и со следующими показателям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по доходам бюджета муниципального образования «Муниципальный округ Кизнерский район Удмуртской Республики» по кодам классификации доходов бюдже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24 год согласно приложению 1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по расходам бюджета муниципального образования «Муниципальный округ Кизнерский район Удмуртской Республики» по ведомственной структуре расходов бюджета муниципального образования «Муниципальный округ Кизнерский район Удмуртской Республики» за 2024 год согласно приложению 2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по расходам бюджета муниципального образования «Муниципальный округ Кизнерский район Удмуртской Республики» по разделам, подразделам, целевым статьям, группам (группам и подгруппам) видов расходов классификации расходов бюджетов бюджетной системы Российской Федерации за 2024 год  согласно приложению 3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по источникам внутреннего финансирования дефицита бюджета муниципального образования «Муниципальный округ Кизнерский район Удмуртской Республики» по кодам классификации источников финансирования дефицитов бюджетов Российской Федерации за 2024 год согласно приложению 4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изнерского района                                                                                  А.И. Плотн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редседатель Совета депутатов                                                                                                      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изнерский </w:t>
      </w:r>
    </w:p>
    <w:p>
      <w:pPr>
        <w:pStyle w:val="Normal"/>
        <w:rPr/>
      </w:pPr>
      <w:r>
        <w:rPr/>
        <w:t>район Удмуртской Республики                                                                               В.П. Андре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изнер</w:t>
      </w:r>
    </w:p>
    <w:p>
      <w:pPr>
        <w:pStyle w:val="Normal"/>
        <w:jc w:val="both"/>
        <w:rPr/>
      </w:pPr>
      <w:r>
        <w:rPr/>
        <w:t>_________2025 года</w:t>
      </w:r>
    </w:p>
    <w:p>
      <w:pPr>
        <w:pStyle w:val="Normal"/>
        <w:jc w:val="both"/>
        <w:rPr/>
      </w:pPr>
      <w:r>
        <w:rPr/>
        <w:t>№</w:t>
      </w:r>
      <w:r>
        <w:rPr/>
        <w:t>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04:00Z</dcterms:created>
  <dc:creator>Людмила</dc:creator>
  <dc:description/>
  <cp:keywords/>
  <dc:language>en-US</dc:language>
  <cp:lastModifiedBy>Андреев</cp:lastModifiedBy>
  <cp:lastPrinted>2025-04-02T16:00:00Z</cp:lastPrinted>
  <dcterms:modified xsi:type="dcterms:W3CDTF">2025-04-03T09:37:00Z</dcterms:modified>
  <cp:revision>16</cp:revision>
  <dc:subject/>
  <dc:title/>
</cp:coreProperties>
</file>