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44"/>
          <w:szCs w:val="44"/>
        </w:rPr>
        <w:t>Удмуртская Республик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>«СТАРОКАРМЫЖ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32"/>
          <w:szCs w:val="32"/>
        </w:rPr>
        <w:t>ГЕНЕРАЛЬНЫЙ ПЛАН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ого образования «Старокармыжское»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caps/>
        </w:rPr>
      </w:pPr>
      <w:r>
        <w:rPr>
          <w:b/>
          <w:bCs/>
          <w:sz w:val="36"/>
          <w:szCs w:val="36"/>
        </w:rPr>
        <w:t>Кизнерского района Удмуртской Республ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Администрация муниципального образования «Старокармыжское» Кизнерского района Удмуртской Республики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201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2019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center"/>
        <w:rPr/>
      </w:pPr>
      <w:r>
        <w:rPr/>
        <w:t>г. Ижевск, 2019 г.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/>
        <w:t xml:space="preserve">                                             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32"/>
          <w:szCs w:val="32"/>
        </w:rPr>
        <w:t>ГЕНЕРАЛЬНЫЙ ПЛАН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«Старокармыжское»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Кизнерского района Удмуртской Республики</w:t>
      </w:r>
    </w:p>
    <w:p>
      <w:pPr>
        <w:pStyle w:val="Normal"/>
        <w:shd w:fill="FFFFFF" w:val="clear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 территориальном планировании</w:t>
      </w:r>
    </w:p>
    <w:p>
      <w:pPr>
        <w:pStyle w:val="Normal"/>
        <w:shd w:fill="FFFFFF" w:val="clear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28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Настоящее Положение о территориальном планировании муниципального образования «Старокармыжское» </w:t>
      </w:r>
      <w:r>
        <w:rPr>
          <w:sz w:val="26"/>
          <w:szCs w:val="26"/>
          <w:shd w:fill="FFFFFF" w:val="clear"/>
        </w:rPr>
        <w:t>Кизнерского района Удмуртской Республики</w:t>
      </w:r>
      <w:r>
        <w:rPr>
          <w:sz w:val="26"/>
          <w:szCs w:val="26"/>
        </w:rPr>
        <w:t xml:space="preserve"> далее (муниципальное образование «Старокармыжское») подготовлено на основании </w:t>
      </w:r>
      <w:r>
        <w:rPr>
          <w:bCs/>
          <w:sz w:val="26"/>
          <w:szCs w:val="26"/>
          <w:shd w:fill="FFFFFF" w:val="clear"/>
        </w:rPr>
        <w:t>Распоряжения Правительства</w:t>
      </w:r>
      <w:r>
        <w:rPr>
          <w:sz w:val="26"/>
          <w:szCs w:val="26"/>
        </w:rPr>
        <w:t> </w:t>
      </w:r>
      <w:r>
        <w:rPr>
          <w:sz w:val="26"/>
          <w:szCs w:val="26"/>
          <w:shd w:fill="FFFFFF" w:val="clear"/>
        </w:rPr>
        <w:t>Удмуртской Республики от 13 июля 2015 года</w:t>
        <w:br/>
        <w:t>№</w:t>
      </w:r>
      <w:r>
        <w:rPr>
          <w:sz w:val="26"/>
          <w:szCs w:val="26"/>
        </w:rPr>
        <w:t> </w:t>
      </w:r>
      <w:r>
        <w:rPr>
          <w:sz w:val="26"/>
          <w:szCs w:val="26"/>
          <w:shd w:fill="FFFFFF" w:val="clear"/>
        </w:rPr>
        <w:t xml:space="preserve">693-р </w:t>
      </w:r>
      <w:r>
        <w:rPr>
          <w:sz w:val="26"/>
          <w:szCs w:val="26"/>
        </w:rPr>
        <w:t>«О подготовке проекта Генерального плана муниципального образования «Старокармыжское»</w:t>
      </w:r>
      <w:r>
        <w:rPr>
          <w:sz w:val="26"/>
          <w:szCs w:val="26"/>
          <w:shd w:fill="FFFFFF" w:val="clear"/>
        </w:rPr>
        <w:t xml:space="preserve"> Кизнерского района Удмуртской Республики</w:t>
      </w:r>
      <w:r>
        <w:rPr>
          <w:sz w:val="26"/>
          <w:szCs w:val="26"/>
        </w:rPr>
        <w:t>» в соответствии со статьей 23 Градостроительного кодекса Российской Федерации, в качестве текстовой части материалов в составе Генерального плана муниципального образования «Старокармыжское», содержит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риториальное планирование муниципального образования  «Старокармыжское» осуществляется в соответствии с действующим федеральным законодательством и законодательством Удмуртской Республики, муниципальными правовыми актами муниципального образования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изнерский</w:t>
      </w:r>
      <w:r>
        <w:rPr>
          <w:rFonts w:cs="Times New Roman" w:ascii="Times New Roman" w:hAnsi="Times New Roman"/>
          <w:sz w:val="26"/>
          <w:szCs w:val="26"/>
        </w:rPr>
        <w:t xml:space="preserve"> район» Удмуртской Республики и муниципального образования «Старокармыжское», направлено на комплексное решение задач развития муниципального образования «Старокармыжское» и вопросов местного значения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енеральным планом муниципального образования «Старокармыжское» определены основные направления и параметры пространственного развития муниципального образования, обеспечивающие его устойчивое развитие, развитие инженерной, транспортной и социальной инфраструктур </w:t>
      </w:r>
      <w:r>
        <w:rPr>
          <w:rFonts w:cs="Times New Roman" w:ascii="Times New Roman" w:hAnsi="Times New Roman"/>
          <w:iCs/>
          <w:sz w:val="26"/>
          <w:szCs w:val="26"/>
        </w:rPr>
        <w:t>для обеспечения комфортных условий проживания населения</w:t>
      </w:r>
      <w:r>
        <w:rPr>
          <w:rFonts w:cs="Times New Roman" w:ascii="Times New Roman" w:hAnsi="Times New Roman"/>
          <w:sz w:val="26"/>
          <w:szCs w:val="26"/>
        </w:rPr>
        <w:t xml:space="preserve">, обеспечение учета согласованности документов территориального планирования Российской Федерации, документов территориального планирования Удмуртской Республики, документов территориального планирован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изнер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Удмуртской Республики, а также документов территориального планирования муниципальных образований, имеющих общую границу с муниципальным образованием «Старокармыжское»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план муниципального образования «Старокармыжское» устанавливает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населенных пунктов, входящих в состав муниципального образования «Старокармыжское»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ональное зонирование территории муниципального образования «Старокармыжское»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 развития территории муниципального образования «Старокармыжское» в том числе и размещение объектов местного значения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различных функциональных зон за счет эффективного использования внутренних территориальных резервов, а также путем освоения не застроенных территорий, обладающих высокой градостроительной ценностью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 развития сети транспортных и инженерных коммуникаций, социальной и производственной инфраструктур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 развития средозащитной и рекреационной инфраструктур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план муниципального образования «Старокармыжское» разработан на расчетный срок до 2037 года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очередь с 2017 года  по 2021 год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ый срок с 2022 года по 2036 год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реализации Генерального плана муниципального образования «Старокармыжское», их сроки уточняются органами местного самоуправления, исходя из складывающейся социально-экономической обстановки, финансовых возможностей местного бюджета, сроков и этапов реализации соответствующих федеральных, республиканских и муниципальных целевых программ в части, затрагивающей территорию муниципального образования «Старокармыжское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1"/>
          <w:sz w:val="26"/>
          <w:szCs w:val="26"/>
        </w:rPr>
        <w:t xml:space="preserve">Границы муниципального образования </w:t>
      </w:r>
      <w:r>
        <w:rPr>
          <w:sz w:val="26"/>
          <w:szCs w:val="26"/>
        </w:rPr>
        <w:t>«Старокармыжское» установлены Законом Удмуртской Республики «</w:t>
      </w:r>
      <w:r>
        <w:rPr>
          <w:spacing w:val="1"/>
          <w:sz w:val="26"/>
          <w:szCs w:val="26"/>
        </w:rPr>
        <w:t>Об установлении границ муниципальных образований и наделении соответствующим статусом муниципальных образований на территории Кизнерского района Удмуртской Республики</w:t>
      </w:r>
      <w:r>
        <w:rPr>
          <w:sz w:val="26"/>
          <w:szCs w:val="26"/>
        </w:rPr>
        <w:t>»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ь территории муниципального образования «Старокармыжское» составляет </w:t>
      </w:r>
      <w:r>
        <w:rPr>
          <w:sz w:val="26"/>
          <w:szCs w:val="26"/>
          <w:shd w:fill="FFFFFF" w:val="clear"/>
        </w:rPr>
        <w:t>11967 га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ая численность населения муниципального образования «Старокармыжское» с учетом комплекса проводимых мероприятий, по сохранению существующего и привлечению нового населения на первую очередь до 2021 года и расчетный срок до 2036 года приведена в таблице  1.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 1</w:t>
      </w:r>
    </w:p>
    <w:tbl>
      <w:tblPr>
        <w:tblW w:w="965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3099"/>
        <w:gridCol w:w="2033"/>
        <w:gridCol w:w="2072"/>
        <w:gridCol w:w="2013"/>
      </w:tblGrid>
      <w:tr>
        <w:trPr>
          <w:trHeight w:val="1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hanging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4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</w:t>
            </w:r>
          </w:p>
          <w:p>
            <w:pPr>
              <w:pStyle w:val="Textbody1"/>
              <w:spacing w:lineRule="auto" w:line="240"/>
              <w:ind w:left="0" w:right="0" w:firstLine="4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01.01.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год (чел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hanging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</w:t>
            </w:r>
          </w:p>
          <w:p>
            <w:pPr>
              <w:pStyle w:val="Textbody1"/>
              <w:spacing w:lineRule="auto" w:line="240"/>
              <w:ind w:left="0" w:right="0" w:hanging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год (чел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hanging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</w:t>
            </w:r>
          </w:p>
          <w:p>
            <w:pPr>
              <w:pStyle w:val="Textbody1"/>
              <w:spacing w:lineRule="auto" w:line="240"/>
              <w:ind w:left="0" w:right="0" w:hanging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36 год (че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МО «Старокармыжское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йшу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. Аравазь-Пельг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асильев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кан-Пельг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ый Кармыж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/>
              <w:ind w:left="0" w:right="0" w:firstLine="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ляков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Textbody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снову проектных предложений Генерального плана муниципального образования «Старокармыжское» положены градостроительные принципы, значимые для устойчивого функционирования территории муниципального образования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актное развитие населенных пунктов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овременной комфортной среды путем повышения уровня благоустройства и нового жилищного строительства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нового жилья на свободной от застройки территории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зеленение и благоустройство застроенных территорий в населенных пунктах, </w:t>
        <w:br/>
        <w:t>а также организация и благоустройство рекреационных зон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новых сельскохозяйственных объектов в существующих границах за счёт интенсификации использования земельных участков, сокращения санитарно-защитных зон, перепрофилированию отдельных объект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азвитие сельскохозяйственной деятельности - растениеводство и животноводство (сельскохозяйственные предприятий и личные подсобные хозяйства),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изводства по переработке сельскохозяйственной продукции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постоянных площадок для размещения сельскохозяйственных рынков и проведения ярмарок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азвитие объектов  рекреационного назначения (объекты отдыха и туризма, развитие событийного туризма, </w:t>
      </w:r>
      <w:r>
        <w:rPr>
          <w:sz w:val="26"/>
          <w:szCs w:val="26"/>
          <w:lang w:eastAsia="ru-RU"/>
        </w:rPr>
        <w:t>агротуризма и этнокультурного туризма</w:t>
      </w:r>
      <w:r>
        <w:rPr>
          <w:sz w:val="26"/>
          <w:szCs w:val="26"/>
        </w:rPr>
        <w:t>)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объектов придорожного обслуживания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eastAsia="TimesNewRoman;Times New Roman" w:cs="Times New Roman"/>
          <w:iCs/>
          <w:sz w:val="26"/>
          <w:szCs w:val="26"/>
        </w:rPr>
      </w:pPr>
      <w:r>
        <w:rPr>
          <w:rFonts w:eastAsia="TimesNewRoman;Times New Roman" w:cs="Times New Roman" w:ascii="Times New Roman" w:hAnsi="Times New Roman"/>
          <w:iCs/>
          <w:sz w:val="26"/>
          <w:szCs w:val="26"/>
        </w:rPr>
        <w:t xml:space="preserve">Площади населенных пунк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Старокармыжское» представлены в таблице 2.</w:t>
      </w:r>
    </w:p>
    <w:p>
      <w:pPr>
        <w:pStyle w:val="Textbody1"/>
        <w:spacing w:lineRule="auto" w:line="240"/>
        <w:ind w:left="0" w:right="0" w:firstLine="709"/>
        <w:jc w:val="right"/>
        <w:rPr>
          <w:rFonts w:ascii="Times New Roman" w:hAnsi="Times New Roman" w:eastAsia="TimesNewRoman;Times New Roman" w:cs="Times New Roman"/>
          <w:iCs/>
          <w:sz w:val="22"/>
          <w:szCs w:val="22"/>
        </w:rPr>
      </w:pPr>
      <w:r>
        <w:rPr>
          <w:rFonts w:eastAsia="TimesNewRoman;Times New Roman" w:cs="Times New Roman" w:ascii="Times New Roman" w:hAnsi="Times New Roman"/>
          <w:iCs/>
          <w:sz w:val="22"/>
          <w:szCs w:val="22"/>
        </w:rPr>
        <w:t>Таблица 2</w:t>
      </w:r>
    </w:p>
    <w:tbl>
      <w:tblPr>
        <w:tblW w:w="9743" w:type="dxa"/>
        <w:jc w:val="left"/>
        <w:tblInd w:w="-5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7"/>
        <w:gridCol w:w="973"/>
        <w:gridCol w:w="1556"/>
        <w:gridCol w:w="1167"/>
        <w:gridCol w:w="1570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очере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2036г.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населенных пун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арый Кармыж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земель населенного пун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кан-Пельга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земель населенного пун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Поляково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земель населенного пун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авазь-Пельга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земель населенного пун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сильево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земель населенного пун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йшур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площадь земель населенного пункт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</w:tbl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eastAsia="TimesNewRoman;Times New Roman" w:cs="Times New Roman"/>
          <w:iCs/>
          <w:sz w:val="26"/>
          <w:szCs w:val="26"/>
        </w:rPr>
      </w:pPr>
      <w:r>
        <w:rPr>
          <w:rFonts w:eastAsia="TimesNewRoman;Times New Roman" w:cs="Times New Roman" w:ascii="Times New Roman" w:hAnsi="Times New Roman"/>
          <w:i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азвития нового жилищного строительства на территории муниципального образования «Старокармыжское» предусматривается интенсификация использования существующих резервов (строительство новых домов на месте существующих ветхих домов, строительство домов  брошенных земельных участках).</w:t>
      </w:r>
    </w:p>
    <w:p>
      <w:pPr>
        <w:pStyle w:val="Textbody1"/>
        <w:spacing w:lineRule="auto" w:line="2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Сведения о видах, назначении и наименованиях планируемых для размещения объектов федерального, регионального и местного значения</w:t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Размещение объектов регионального значения </w:t>
      </w:r>
    </w:p>
    <w:p>
      <w:pPr>
        <w:pStyle w:val="Textbody1"/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питальный ремонт автомобильной дороги республиканского значения</w:t>
        <w:br/>
        <w:t>«г. Можга - с. Бемыж» на расчетный срок строительства</w:t>
      </w:r>
    </w:p>
    <w:p>
      <w:pPr>
        <w:pStyle w:val="Textbody1"/>
        <w:spacing w:lineRule="auto" w:line="240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 ремонт дорог межмуниципального знач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Можга-Бемыж) - Кармыж-Аравазь-Пельга-Васильев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Можга-Бемыж) - Макан-Пельга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 Размещение объектов местного значения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м планом муниципального образования «Старокармыжское» установлены планируемые для размещения (строительство или реконструкция) объекты местного значения поселения, относящиеся к следующим областям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мобильные дороги межмуниципального и местного значения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-, тепло-, газо- и водоснабжение, водоотведение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территории поселения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.</w:t>
      </w:r>
    </w:p>
    <w:p>
      <w:pPr>
        <w:pStyle w:val="Textbody1"/>
        <w:spacing w:lineRule="auto" w:line="240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положение отдельных объектов обусловлено различными функциональными зонами.</w:t>
      </w:r>
    </w:p>
    <w:p>
      <w:pPr>
        <w:pStyle w:val="Normal"/>
        <w:shd w:fill="FFFFFF" w:val="clear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1. Размещение объектов транспортной инфраструктуры</w:t>
      </w:r>
    </w:p>
    <w:p>
      <w:pPr>
        <w:pStyle w:val="Textbody1"/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eastAsia="TimesNewRoman;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предложения Генерального плана муниципального образования «Старокармыжское» направлены на решение существующих транспортных проблем, поддержание устойчивости, совершенствования имеющихся объектов и сетей внешнего транспорта, улучшения экологического состояния окружающей среды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;Times New Roman" w:cs="Times New Roman" w:ascii="Times New Roman" w:hAnsi="Times New Roman"/>
          <w:sz w:val="26"/>
          <w:szCs w:val="26"/>
        </w:rPr>
        <w:t xml:space="preserve">Генеральным планом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Старокармыжское» </w:t>
      </w:r>
      <w:r>
        <w:rPr>
          <w:rFonts w:eastAsia="TimesNewRoman;Times New Roman" w:cs="Times New Roman" w:ascii="Times New Roman" w:hAnsi="Times New Roman"/>
          <w:sz w:val="26"/>
          <w:szCs w:val="26"/>
        </w:rPr>
        <w:t>предусматривается: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ведение капитального ремонта мостовых сооружений в населенных пунктах (на расчетный срок строительства)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троительство участка дороги в деревне Макан-Пельга ул. Чегреневка - 150 м (на первую очередь строительства)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комплекса мероприятий по приведению в нормативное состояние существующих улиц и дорог - грейдирование, отсыпка песчано-гравийной смесью, укладка водопропускных труб, установка дорожных знаков, устройство организованного водоотвода (кюветов), устройство тротуаров (на первую очередь строительства  и расчетный срок строительства):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Макан-Пельга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еменовка – 40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Большая – 68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Малая – 40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Русская – 33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игреневка – 300 м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Поляково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Лесная – 1050 м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Старый Кармыж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Южная – 152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Колхозная – 94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Школьная – 610 м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Азина – 78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Ольховая – 380 м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Аравазь-Пельга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Школьная – 106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Большая – 1890 м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о Васильево: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Пе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терево – 985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Школьная – 35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Новая – 750 м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тарая – 680 м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Айшур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. Прибрежная – 1486 м. 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ротяженность улично-дорожной сети местного значения муниципального образования «Старокармыжское» на расчетный срок с учетом нового строительства составит - 14741 м.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целях развития системы придорожного сервиса (на первую очередь строительства) предусматривается размещение площадок придорожного обслуживания: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доль автодороги «Можга - Бемыж» вблизи деревни Поляково (1 площадка автозаправочный комплекс, 1 площадка (гостиница, магазин)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доль автодороги «Можга - Бемыж» вблизи деревни Старый Кармыж (автозаправочный комплекс)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2.2.2. </w:t>
      </w:r>
      <w:r>
        <w:rPr>
          <w:rFonts w:cs="Times New Roman" w:ascii="Times New Roman" w:hAnsi="Times New Roman"/>
          <w:bCs/>
          <w:sz w:val="26"/>
          <w:szCs w:val="26"/>
        </w:rPr>
        <w:t>Размещение объектов инженерной инфраструктуры</w:t>
      </w:r>
    </w:p>
    <w:p>
      <w:pPr>
        <w:pStyle w:val="Textbody1"/>
        <w:spacing w:lineRule="auto" w:line="276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м планом муниципального образования «Старокармыжское» предусматривается перечень мероприятий, направленных на повышение уровня инженерного обеспечения территории по основным видам инженерного обслуживания.</w:t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2.1. Водоснабжение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1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водоснабжения муниципального образования «Старокармыжское» состоит из централизованных систем водоснабжения населенных пунктов. </w:t>
      </w:r>
    </w:p>
    <w:p>
      <w:pPr>
        <w:pStyle w:val="TextBody"/>
        <w:spacing w:lineRule="auto" w:line="276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первую очередь: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их элементов централизованных систем водоснабжения (перекладка изношенных труб, капитальный ремонт скважин), строительство новых участков сетей водоснабжения:</w:t>
      </w:r>
    </w:p>
    <w:p>
      <w:pPr>
        <w:pStyle w:val="Standard"/>
        <w:snapToGrid w:val="false"/>
        <w:spacing w:lineRule="auto" w:line="276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ня Аравазь-Пельга - капитальный ремонт 2 скважин, замена водонапорных башен, перекладка изношенных сетей водоснабжения, установка пожарных гидрантов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Старый Кармыж - капитальный ремонт 2 скважин, замена водонапорных башен, ремонт каптажа родника, перекладка изношенных сетей водоснабжения, установка пожарных гидрантов, строительство нового участка водопровода по ул. Южная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Макан-Пельга - капитальный ремонт 2 скважин, замена водонапорных башен, перекладка изношенных сетей водоснабжения, установка пожарных гидрантов, строительство нового участка водопровода по ул. Чигреневка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Поляково - капитальный ремонт 1 скважины, замена водонапорной башни, перекладка изношенных сетей водоснабжения, установка пожарных гидрантов, строительство нового участка водопровода по ул. Лесная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о Васильево - капитальный ремонт 3 скважин, замена водонапорных башен, перекладка изношенных сетей водоснабжения, установка пожарных гидрантов, строительство нового участка водопровода по ул. Пестерево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ревня Айшур - капитальный ремонт 1 скважины, замена водонапорной башни, перекладка изношенных сетей водоснабжения, установка пожарных гидрантов;</w:t>
      </w:r>
    </w:p>
    <w:p>
      <w:pPr>
        <w:pStyle w:val="Standard"/>
        <w:snapToGrid w:val="false"/>
        <w:spacing w:lineRule="auto" w:line="276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необходимого комплекса очистных сооружений (установок по обеззараживанию) на скважинах и водопроводах обеспечивающих питьевой водой население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комплекса мероприятий по установлению зон санитарной охраны. </w:t>
      </w:r>
    </w:p>
    <w:p>
      <w:pPr>
        <w:pStyle w:val="Standard"/>
        <w:snapToGrid w:val="false"/>
        <w:spacing w:lineRule="auto" w:line="276"/>
        <w:ind w:firstLine="8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комплекса мероприятий по приведению объектов водоснабжения в соответствие с санитарно-эпидемиологическим законодательством Российской Федерации (разработка проектов СЗЗ, проработка вариантов выноса объектов водоснабжения из границ установленных СЗЗ и др.).</w:t>
      </w:r>
    </w:p>
    <w:p>
      <w:pPr>
        <w:pStyle w:val="TextBody"/>
        <w:spacing w:lineRule="auto" w:line="276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асчетный срок: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их элементов централизованной системы водоснабжения (перекладка изношенных труб, реконструкция скважин, замена водонапорных башен)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ка необходимого комплекса очистных сооружений (установок по обеззараживанию) в случае необходимости на скважинах и водопроводах обеспечивающих питьевой водой население;</w:t>
      </w:r>
    </w:p>
    <w:p>
      <w:pPr>
        <w:pStyle w:val="Standard"/>
        <w:snapToGrid w:val="false"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щение новых водозаборных скважин и водонапорных башен (д. Айшур, с. Васильево, д. Аравазь-Пельга, д. Старый Кармыж, д. Поляково, д. Макан-Пельга);  </w:t>
      </w:r>
    </w:p>
    <w:p>
      <w:pPr>
        <w:pStyle w:val="Standard"/>
        <w:snapToGrid w:val="false"/>
        <w:spacing w:lineRule="auto" w:line="276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комплекса мероприятий по установлению зон санитарной охраны.</w:t>
      </w:r>
    </w:p>
    <w:p>
      <w:pPr>
        <w:pStyle w:val="Textbody1"/>
        <w:spacing w:lineRule="auto" w:line="276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2.2. Водоотведение (канализация)</w:t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водоотведения муниципального образования «Старокармыжское» состоит из централизованных систем водоотведения обслуживающих социальные объекты в деревне Старый Кармыж  и деревне Аравазь-Пельга (накопительные емкости с последующей откачкой и вывозом на очистные сооружения в пос. Кизнер) и </w:t>
      </w:r>
      <w:r>
        <w:rPr>
          <w:bCs/>
          <w:iCs/>
          <w:sz w:val="26"/>
          <w:szCs w:val="26"/>
        </w:rPr>
        <w:t xml:space="preserve"> локальных систем, обслуживающих индивидуальный жилой фонд. </w:t>
      </w:r>
    </w:p>
    <w:p>
      <w:pPr>
        <w:pStyle w:val="TextBody"/>
        <w:ind w:firstLine="840"/>
        <w:jc w:val="both"/>
        <w:rPr/>
      </w:pPr>
      <w:r>
        <w:rPr>
          <w:sz w:val="26"/>
          <w:szCs w:val="26"/>
        </w:rPr>
        <w:t>Мероприятия на первую очередь:</w:t>
      </w:r>
    </w:p>
    <w:p>
      <w:pPr>
        <w:pStyle w:val="Standard"/>
        <w:snapToGrid w:val="false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их элементов централизованной системы водоотведения (перекладка изношенных труб, капитальный ремонт или замена накопительных емкостей)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ab/>
        <w:t>устройство автономных систем канализации для населения, проживающего в индивидуальных домах с придомовыми земельными участками или для коллективного пользования (группы жилых домов, объектов социально-бытового сектора)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ab/>
        <w:t xml:space="preserve">устройство септиков для индивидуального жилья </w:t>
      </w:r>
      <w:r>
        <w:rPr>
          <w:sz w:val="26"/>
          <w:szCs w:val="26"/>
        </w:rPr>
        <w:t>для более эффективной очистки сточных вод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организация своевременного вывоза стоков от существующих септиков и выгребных ям жилой и общественной застройки на очистные сооружения канализации в пос. Кизнер.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Calibri"/>
          <w:sz w:val="26"/>
          <w:szCs w:val="26"/>
          <w:highlight w:val="yellow"/>
        </w:rPr>
      </w:pPr>
      <w:r>
        <w:rPr>
          <w:sz w:val="26"/>
          <w:szCs w:val="26"/>
        </w:rPr>
        <w:tab/>
        <w:t>осуществление мероприятий по проработке вариантов строительства очистных сооружений в д. Старый Кармыж, д. Аравазь-Пельга (</w:t>
      </w:r>
      <w:r>
        <w:rPr>
          <w:sz w:val="26"/>
          <w:szCs w:val="26"/>
          <w:lang w:eastAsia="ru-RU"/>
        </w:rPr>
        <w:t>размещение очистных сооружений и точка сброса, их производительность, необходимость в канализационной насосной станции, протяженность канализационной сети определяются на последующих стадиях проектирования после проведения гидравлического расчета с учетом геологических, геоморфологических и гидрогеологических условий территории и рельефа местности).</w:t>
      </w:r>
    </w:p>
    <w:p>
      <w:pPr>
        <w:pStyle w:val="Standard"/>
        <w:snapToGrid w:val="false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очистных сооружений в деревне Макан-Пельга (в рамках строительства сельского клуба);</w:t>
      </w:r>
    </w:p>
    <w:p>
      <w:pPr>
        <w:pStyle w:val="TextBody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асчетный срок:</w:t>
      </w:r>
    </w:p>
    <w:p>
      <w:pPr>
        <w:pStyle w:val="Standard"/>
        <w:snapToGrid w:val="false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их элементов централизованной системы водоотведения (перекладка изношенных труб, капитальный ремонт или замена накопительных емкостей)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ab/>
        <w:t>устройство автономных систем канализации для населения, проживающего в индивидуальных домах с придомовыми земельными участками или для коллективного пользования (группы жилых домов, объектов социально-бытового сектора)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устройство септиков для индивидуального жилья </w:t>
      </w:r>
      <w:r>
        <w:rPr>
          <w:sz w:val="26"/>
          <w:szCs w:val="26"/>
        </w:rPr>
        <w:t>для более эффективной очистки сточных вод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организация своевременного вывоза стоков от существующих септиков и выгребных ям жилой и общественной застройки на очистные сооружения канализации в пос. Кизнер.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2.3. Теплоснабжение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теплоснабжения муниципального образования «Старокармыжское» состоит из централизованной системы теплоснабжения обслуживающей объектов социальной сферы в деревне Старый Кармыж и индивидуальных источников обеспечивающих теплоснабжение отдельно стоящих объектов социальной сферы, объектов сельскохозяйственного производства и индивидуального жилого фонда  собой. Основным источником топлива является уголь и дрова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на первую очередь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их элементов централизованной системы теплоснабжения (перекладка изношенных труб)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автономных теплоагрегатов, современных модификаций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учета тепла у потребителей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расчетный срок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я котельного оборудования (перевод на природный газ);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их элементов централизованной системы теплоснабжения (перекладка изношенных труб)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автономных теплоагрегатов, современных модификаций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обновление базы обслуживания сетей теплоснабжения.</w:t>
      </w:r>
    </w:p>
    <w:p>
      <w:pPr>
        <w:pStyle w:val="Standard"/>
        <w:snapToGrid w:val="false"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2.4. Газоснабжение</w:t>
      </w:r>
    </w:p>
    <w:p>
      <w:pPr>
        <w:pStyle w:val="Textbody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1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газоснабжения муниципального образования «Старокармыжское» представляет собой газопроводы высокого давления, газопроводы низкого давления, распределительные шкафы. В настоящее время газифицирован только один населенный пункт деревня Поляково.</w:t>
      </w:r>
    </w:p>
    <w:p>
      <w:pPr>
        <w:pStyle w:val="TextBody"/>
        <w:spacing w:lineRule="auto" w:line="276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первую очередь:</w:t>
      </w:r>
    </w:p>
    <w:p>
      <w:pPr>
        <w:pStyle w:val="TextBody"/>
        <w:spacing w:lineRule="auto" w:line="276"/>
        <w:ind w:firstLine="840"/>
        <w:jc w:val="both"/>
        <w:rPr/>
      </w:pPr>
      <w:r>
        <w:rPr>
          <w:sz w:val="26"/>
          <w:szCs w:val="26"/>
        </w:rPr>
        <w:t>строительство разводящих сетей газоснабжения в д. Старый Кармыж, строительство газопровода от д. Старый Кармыж до д. Аравазь-Пельга со строительством ГРП в д. Аравазь-Пельга и разводящих сетей газоснабжения;</w:t>
      </w:r>
    </w:p>
    <w:p>
      <w:pPr>
        <w:pStyle w:val="TextBody"/>
        <w:spacing w:lineRule="auto" w:line="276"/>
        <w:ind w:firstLine="840"/>
        <w:jc w:val="both"/>
        <w:rPr/>
      </w:pPr>
      <w:r>
        <w:rPr>
          <w:sz w:val="26"/>
          <w:szCs w:val="26"/>
        </w:rPr>
        <w:t>поэтапный перевод на природный газ существующего жилого фонда, строительство распределительных газопроводов низкого давления.</w:t>
      </w:r>
    </w:p>
    <w:p>
      <w:pPr>
        <w:pStyle w:val="TextBody"/>
        <w:spacing w:lineRule="auto" w:line="276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асчетный срок:</w:t>
      </w:r>
    </w:p>
    <w:p>
      <w:pPr>
        <w:pStyle w:val="TextBody"/>
        <w:spacing w:lineRule="auto" w:line="276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этапный перевод на природный газ существующий жилой фонд, строительство распределительных газопроводов низкого давления </w:t>
        <w:br/>
        <w:t>до потребителей.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2.5. Электроснабжение</w:t>
      </w:r>
    </w:p>
    <w:p>
      <w:pPr>
        <w:pStyle w:val="Textbody1"/>
        <w:spacing w:lineRule="auto" w:line="276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«Старокармыжское» расположены ПС «Васильево» 35 кВ/10 кВ, линии электропередачи напряжением 35 кВ, 10 кВ. </w:t>
      </w:r>
    </w:p>
    <w:p>
      <w:pPr>
        <w:pStyle w:val="Textbody1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лектроснабжение на нужды населения, социальные и административные объекты, сельскохозяйственное производство осуществляется от ПС «Васильево»: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 10 кВ фидер 4 – деревня Айшур;</w:t>
      </w:r>
    </w:p>
    <w:p>
      <w:pPr>
        <w:pStyle w:val="Textbody1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 10 кВ фидер 4, филер 9 – село Васильево;</w:t>
      </w:r>
    </w:p>
    <w:p>
      <w:pPr>
        <w:pStyle w:val="Textbody1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 10 кВ фидер 1 - деревня Старый Кармыж, деревня Аравазь-Пельга,  деревня Поляково, деревня Макан-Пельга.</w:t>
      </w:r>
    </w:p>
    <w:p>
      <w:pPr>
        <w:pStyle w:val="TextBody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первую очередь:</w:t>
      </w:r>
    </w:p>
    <w:p>
      <w:pPr>
        <w:pStyle w:val="TextBody"/>
        <w:ind w:firstLine="840"/>
        <w:jc w:val="both"/>
        <w:rPr/>
      </w:pPr>
      <w:r>
        <w:rPr>
          <w:sz w:val="26"/>
          <w:szCs w:val="26"/>
        </w:rPr>
        <w:t>реконструкция существующих элементов системы электроснабжения (замена существующих сетей на СИП, замена изношенных трансформаторов).</w:t>
      </w:r>
    </w:p>
    <w:p>
      <w:pPr>
        <w:pStyle w:val="TextBody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асчетный срок:</w:t>
      </w:r>
    </w:p>
    <w:p>
      <w:pPr>
        <w:pStyle w:val="TextBody"/>
        <w:ind w:firstLine="840"/>
        <w:jc w:val="both"/>
        <w:rPr/>
      </w:pPr>
      <w:r>
        <w:rPr>
          <w:sz w:val="26"/>
          <w:szCs w:val="26"/>
        </w:rPr>
        <w:t>реконструкция существующих элементов системы электроснабжения (замена существующих сетей на СИП, замена изношенных трансформаторов).</w:t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Мероприятия по благоустройству территории поселения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вышения уровня благоустройства территории населенных пунктов</w:t>
        <w:br/>
        <w:t>муниципального образования «Старокармыжское» на первую очередь предусмотрены следующие мероприятия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схемы санитарной очистки территории муниципального образования «Старокармыжское»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на территории населенных пунктов площадок для временного складирования бытовых отходов населения </w:t>
      </w:r>
      <w:r>
        <w:rPr>
          <w:rFonts w:eastAsia="TimesNewRoman;Times New Roman" w:cs="Times New Roman" w:ascii="Times New Roman" w:hAnsi="Times New Roman"/>
          <w:sz w:val="26"/>
          <w:szCs w:val="26"/>
        </w:rPr>
        <w:t>с водонепроницаемым покрытие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TimesNewRoman;Times New Roman" w:cs="Times New Roman" w:ascii="Times New Roman" w:hAnsi="Times New Roman"/>
          <w:sz w:val="26"/>
          <w:szCs w:val="26"/>
        </w:rPr>
        <w:t>установленными на них контейнер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оследующим вывозом на полигон ТКО в соответствии с </w:t>
      </w:r>
      <w:r>
        <w:rPr>
          <w:rFonts w:cs="Times New Roman" w:ascii="Times New Roman" w:hAnsi="Times New Roman"/>
          <w:bCs/>
          <w:sz w:val="26"/>
          <w:szCs w:val="26"/>
        </w:rPr>
        <w:t>территориальной схемой обращения с отходами, в том числе с твердыми коммунальными отходами, в Удмуртской Республике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и расширение существующего кладбища в районе</w:t>
        <w:br/>
        <w:t>села Васильево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4. Мероприятия по обеспечению первичных мер пожарной безопасности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ижайшей к территории муниципального образования «Старокармыжское» является ПЧ, расположенная в поселке Кизнер, в селе Бемыж расположен пожарный пункт с одной пожарной машиной. 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первичных мер пожарной безопасности на территории</w:t>
        <w:br/>
        <w:t>муниципального образования «Старокармыжское» на расчетный срок предусмотрены следующие мероприят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населенных пунктов осуществить строительство пожарных водоемов;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противопожарных пирсов для забора воды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существующих и строительство новых пожарных гидрантов на сетях водоснабжения в населенных пунктах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Параметры функциональных зон, а также сведения о планируемых </w:t>
        <w:br/>
        <w:t xml:space="preserve">для размещения в них объектах федерального значения, объектах </w:t>
        <w:br/>
        <w:t>республиканского значения, объектах местного значения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функциональным зонам, выделенным в Генеральном плане муниципального образования «Старокармыжское», относятс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она застройки индивидуальными жилыми домами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предназначена для размещения индивидуальных жилых домов с приусадебными участками с возможностью содержания скота и птицы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площадь земельного участка для размещения индивидуального жилого дома - 0,5 га;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мальный размер вновь образуемых участков для размещения индивидуального жилого дома - 0,20 га при ширине участка не менее 20 метров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этажность - 3 этажа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она делового, общественного и коммерческого назначения - предназначена для размещения различных объектов обслуживания населения, культурных, административных и коммерческих объектов, связанных с массовым пребыванием населения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этажность - 3 этажа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Общественно-деловая зона социального назначения - предназначена </w:t>
        <w:br/>
        <w:t xml:space="preserve">для размещения различных объектов социального обслуживания населения, </w:t>
        <w:br/>
        <w:t>в том числе связанных с массовым пребыванием населения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этажность - 2 этажа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ланируемых к размещению (строительство, реконструкция) объектах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спортивной площадки (в районе пересечения ул. Колхозная и</w:t>
        <w:br/>
        <w:t>ул. Школьная) в деревне Старый Кармыж (площадь участка 1,1 га);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существующего детского сада в деревне Старый Кармыж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клуба на ул. Большая в деревне Макан-Пельга (площадь</w:t>
        <w:br/>
        <w:t>участка 0,6 га)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Производственная зона - предназначена для размещения различных объектов производственного назначения, объектов промышленного назначения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класса санитарной опасности (объекты нефтедобычи, объекты подготовки и транспортировки нефти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ланируемых к размещению (строительство, реконструкция) объектах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е различных объектов нефтедобычи, подготовки и транспортировки нефти в границах </w:t>
      </w:r>
      <w:r>
        <w:rPr>
          <w:rFonts w:eastAsia="Times New Roman" w:cs="Times New Roman" w:ascii="Times New Roman" w:hAnsi="Times New Roman"/>
          <w:sz w:val="26"/>
          <w:szCs w:val="26"/>
        </w:rPr>
        <w:t>территории горного отвода Решетниковского месторождения нефти. 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Коммунально - складская зона - предназначена для размещения различных объектов коммунального и складского назначения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класса санитарной опасности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eastAsia="Times New Roman" w:cs="Times New Roman" w:ascii="Times New Roman" w:hAnsi="Times New Roman"/>
          <w:sz w:val="26"/>
          <w:szCs w:val="26"/>
        </w:rPr>
        <w:t>Зона сельскохозяйственных угод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пашни, сенокосы, пастбища, залежи, земли, занятые многолетними насаждениями (садами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Зона, занятая объектами сельскохозяйственного назначения 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едназначена для размещения, </w:t>
      </w:r>
      <w:r>
        <w:rPr>
          <w:rFonts w:cs="Times New Roman" w:ascii="Times New Roman" w:hAnsi="Times New Roman"/>
          <w:sz w:val="26"/>
          <w:szCs w:val="26"/>
        </w:rPr>
        <w:t>ведения сельского хозяй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а также различных объектов сельскохозяйственного назначения не выш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ласса санитарной опасности и не оказывающих негативного влияния на следующие зоны (зона застройки индивидуальными жилыми домами, </w:t>
      </w:r>
      <w:r>
        <w:rPr>
          <w:rFonts w:cs="Times New Roman" w:ascii="Times New Roman" w:hAnsi="Times New Roman"/>
          <w:sz w:val="26"/>
          <w:szCs w:val="26"/>
        </w:rPr>
        <w:t>общественно-деловая зона социального назначения</w:t>
      </w:r>
      <w:r>
        <w:rPr>
          <w:rFonts w:eastAsia="Times New Roman" w:cs="Times New Roman" w:ascii="Times New Roman" w:hAnsi="Times New Roman"/>
          <w:sz w:val="26"/>
          <w:szCs w:val="26"/>
        </w:rPr>
        <w:t>, зона рекреационного назначения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ланируемых к размещению (строительство, реконструкция) объектах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объектов сельскохозяйственного назначения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Arial" w:cs="Times New Roman" w:ascii="Times New Roman" w:hAnsi="Times New Roman"/>
          <w:sz w:val="26"/>
          <w:szCs w:val="26"/>
        </w:rPr>
        <w:t xml:space="preserve"> класса опасности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она специального назначения, связанная с захоронениями - предназначена для размещения кладбищ, скотомогильников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ая этажность - 2 этажа (6 метров)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женерные сети и объекты (водоснабжение, водоотведение, газоснабжение, электроснабжение). 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ланируемых к размещению (строительство, реконструкция) объектах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территории кладбища расположенного юго-восточнее</w:t>
        <w:br/>
        <w:t>села Васильево на 0,3 га</w:t>
      </w:r>
      <w:r>
        <w:rPr>
          <w:rFonts w:eastAsia="Arial" w:cs="Times New Roman" w:ascii="Times New Roman" w:hAnsi="Times New Roman"/>
          <w:sz w:val="26"/>
          <w:szCs w:val="26"/>
        </w:rPr>
        <w:t>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Зона инженерной инфраструктуры - предназначена для размещения инженерных объектов и объектов придорожного сервиса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Arial" w:cs="Times New Roman" w:ascii="Times New Roman" w:hAnsi="Times New Roman"/>
          <w:sz w:val="26"/>
          <w:szCs w:val="26"/>
        </w:rPr>
        <w:t xml:space="preserve"> класса опасности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ая этажность - 1 этаж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Зона транспортной инфраструктуры - предназначена для размещения транспортной инфраструктуры и объектов придорожного сервиса 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Arial" w:cs="Times New Roman" w:ascii="Times New Roman" w:hAnsi="Times New Roman"/>
          <w:sz w:val="26"/>
          <w:szCs w:val="26"/>
        </w:rPr>
        <w:t xml:space="preserve"> класса опасности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ая этажность - 1 этаж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е дороги, 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Зона рекреационного назначения - предназначена для размещения объектов рекреации с различной рекреационной нагрузкой (пляжи, береговые полосы водных объектов общего пользования, а также иные территории, используемые и предназначенные для отдыха, туризма, занятий физической культурой и спортом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функциональной зоны:</w:t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ая этажность - 1 этаж;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местного значения: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ые сети и объекты (водоснабжение, водоотведение, газоснабжение, электроснабжение).</w:t>
      </w:r>
    </w:p>
    <w:p>
      <w:pPr>
        <w:pStyle w:val="Textbody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4. Основные технико-экономические показатели Генерального плана</w:t>
      </w:r>
    </w:p>
    <w:p>
      <w:pPr>
        <w:pStyle w:val="Textbody1"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Старокармыжское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Textbody1"/>
        <w:spacing w:lineRule="auto" w:line="240"/>
        <w:ind w:left="0" w:righ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технико-экономические показатели Генерального плана муниципального образования «Старокармыжское» на первую очередь до 2021 года и </w:t>
        <w:br/>
        <w:t>на расчетный срок до 2036 года приведены в таблице 3.</w:t>
      </w:r>
    </w:p>
    <w:p>
      <w:pPr>
        <w:pStyle w:val="Textbody1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3</w:t>
      </w:r>
    </w:p>
    <w:p>
      <w:pPr>
        <w:pStyle w:val="Textbody1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8"/>
        <w:gridCol w:w="941"/>
        <w:gridCol w:w="1398"/>
        <w:gridCol w:w="1432"/>
        <w:gridCol w:w="1520"/>
      </w:tblGrid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.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черед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2036г.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ерритория, 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льные земли муниципального образован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4,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14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14,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е образование «Старокармыжское»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ых  пунктов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1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. Старый Кармыж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ого пунк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1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. Макан-Пельга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ого пунк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. Поляково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ерритория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ого пунк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. Аравазь-Пельга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ерритория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ого пунк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сильево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ерритория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ого пунк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йшур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ерритория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Общая площадь земель населенного пункт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Население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 муниципального образования «Старокармыжское»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Айшур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Арвазь-Пельг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Васильев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Макан-Пельг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Старый Кармыж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Поляков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Жилищный фонд муниципального образования «Старокармыжское»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фонд - 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кв.м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ествующий сохраняемый 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фонд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кв.м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5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е жилищное строительств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кв.м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общего жилищного строительства размещается: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овых территориях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кв.м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Общеобразовательные школ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 Дошкольные учрежден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 Фельдшерско-акушерский пункт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Учреждения культуры и искусства-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СДК и СК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библиотека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СДК и СК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библиотека)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(СДК и СК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библиотека)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. Физкультурно-спортивные сооружен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залы, всего/на 1000 чел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 пл. пол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е спортивные площадк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Транспортная инфраструктура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 Протяженность дорог  (вне населенных пунктов)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иведение в нормативное состояние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 Протяженность  улично-дорожной сети, 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91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4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41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иведение в нормативное состояние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ых улиц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Количество мостов (водопропускных труб)/плотин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Инженерная инфраструктура и благоустройство территории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Водоснабжение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одопотребление - всего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/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реднесуточное водопотребление на 1 человека на хозяйственно-питьевые нужд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ротяженность сетей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Канализация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щее поступление хозяйственно – бытовых сточных вод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м3/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0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оизводительность очистных сооружений канализаци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м3/ сут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роектом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Электроснабжение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требность электроэнергии - 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59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,7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,71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отребность в электроэнергии на 1 чел. в год - 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Вт.час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3,5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6,7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6,74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Газоснабжение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требление газа - всег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м3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год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00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ротяженность сетей: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ов высокого давл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тегории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ов низкого давлени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Связь: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хват населения телевизионным вещанием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от насел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. Санитарная очистка территории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ъем бытовых отходов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т/год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764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76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764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совершенствование полигонов ТКО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. Ритуальное обслуживание населения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щие территории кладбищ в границах поселения (всего), в том числе: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1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. Графические материалы</w:t>
      </w:r>
    </w:p>
    <w:p>
      <w:pPr>
        <w:pStyle w:val="Normal"/>
        <w:shd w:fill="FFFFFF" w:val="clear"/>
        <w:spacing w:lineRule="auto" w:line="22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 Карта границ населенных пун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2 Карта планируемого размещения объектов местного знач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3 Карта функциональных зон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22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Style25"/>
    <w:next w:val="Textbody1"/>
    <w:qFormat/>
    <w:pPr>
      <w:keepNext w:val="true"/>
      <w:widowControl w:val="false"/>
      <w:numPr>
        <w:ilvl w:val="5"/>
        <w:numId w:val="1"/>
      </w:numPr>
      <w:suppressAutoHyphens w:val="true"/>
      <w:spacing w:before="240" w:after="120"/>
      <w:jc w:val="left"/>
      <w:textAlignment w:val="baseline"/>
      <w:outlineLvl w:val="5"/>
    </w:pPr>
    <w:rPr>
      <w:rFonts w:ascii="Arial" w:hAnsi="Arial" w:eastAsia="Lucida Sans Unicode" w:cs="Tahoma"/>
      <w:kern w:val="2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eastAsia="OpenSymbol" w:cs="Open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color w:val="000000"/>
    </w:rPr>
  </w:style>
  <w:style w:type="character" w:styleId="WW8Num19z2">
    <w:name w:val="WW8Num19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2">
    <w:name w:val="WW8Num21z2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tarSymbol;Arial Unicode MS" w:hAnsi="StarSymbol;Arial Unicode MS" w:eastAsia="OpenSymbol" w:cs="OpenSymbol"/>
      <w:sz w:val="24"/>
      <w:szCs w:val="24"/>
    </w:rPr>
  </w:style>
  <w:style w:type="character" w:styleId="WW8Num25z1">
    <w:name w:val="WW8Num25z1"/>
    <w:qFormat/>
    <w:rPr>
      <w:rFonts w:ascii="Symbol" w:hAnsi="Symbol" w:cs="OpenSymbol"/>
    </w:rPr>
  </w:style>
  <w:style w:type="character" w:styleId="WW8Num26z0">
    <w:name w:val="WW8Num26z0"/>
    <w:qFormat/>
    <w:rPr>
      <w:rFonts w:ascii="OpenSymbol" w:hAnsi="OpenSymbol" w:eastAsia="OpenSymbol" w:cs="OpenSymbol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12">
    <w:name w:val="Заголовок_12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9">
    <w:name w:val="Красная строка Знак"/>
    <w:basedOn w:val="Style16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1">
    <w:name w:val="S_Заголовок 1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360"/>
      <w:jc w:val="center"/>
      <w:textAlignment w:val="baseline"/>
    </w:pPr>
    <w:rPr>
      <w:rFonts w:ascii="Arial" w:hAnsi="Arial" w:eastAsia="Lucida Sans Unicode" w:cs="Tahoma"/>
      <w:caps/>
      <w:kern w:val="2"/>
    </w:rPr>
  </w:style>
  <w:style w:type="paragraph" w:styleId="S">
    <w:name w:val="S_Обычный"/>
    <w:basedOn w:val="Normal"/>
    <w:qFormat/>
    <w:pPr>
      <w:widowControl w:val="false"/>
      <w:suppressAutoHyphens w:val="true"/>
      <w:jc w:val="both"/>
      <w:textAlignment w:val="baseline"/>
    </w:pPr>
    <w:rPr>
      <w:rFonts w:ascii="Arial" w:hAnsi="Arial" w:eastAsia="Lucida Sans Unicode" w:cs="Tahoma"/>
      <w:b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Абзац"/>
    <w:basedOn w:val="Standard"/>
    <w:qFormat/>
    <w:pPr>
      <w:spacing w:before="120" w:after="60"/>
      <w:ind w:left="0" w:right="0" w:firstLine="567"/>
      <w:jc w:val="both"/>
    </w:pPr>
    <w:rPr>
      <w:sz w:val="24"/>
    </w:rPr>
  </w:style>
  <w:style w:type="paragraph" w:styleId="16">
    <w:name w:val="Маркированный список1"/>
    <w:basedOn w:val="Standard"/>
    <w:qFormat/>
    <w:pPr>
      <w:numPr>
        <w:ilvl w:val="0"/>
        <w:numId w:val="3"/>
      </w:numPr>
      <w:tabs>
        <w:tab w:val="clear" w:pos="709"/>
        <w:tab w:val="left" w:pos="0" w:leader="none"/>
      </w:tabs>
      <w:jc w:val="both"/>
    </w:pPr>
    <w:rPr>
      <w:b/>
      <w:sz w:val="24"/>
    </w:rPr>
  </w:style>
  <w:style w:type="paragraph" w:styleId="S2">
    <w:name w:val="S_Маркированный"/>
    <w:basedOn w:val="16"/>
    <w:qFormat/>
    <w:pPr>
      <w:tabs>
        <w:tab w:val="left" w:pos="0" w:leader="none"/>
        <w:tab w:val="left" w:pos="993" w:leader="none"/>
      </w:tabs>
    </w:pPr>
    <w:rPr>
      <w:b w:val="false"/>
    </w:rPr>
  </w:style>
  <w:style w:type="paragraph" w:styleId="S3">
    <w:name w:val="S_Заголовок 3"/>
    <w:basedOn w:val="Normal"/>
    <w:qFormat/>
    <w:pPr>
      <w:widowControl w:val="false"/>
      <w:suppressAutoHyphens w:val="true"/>
      <w:spacing w:lineRule="auto" w:line="360"/>
      <w:jc w:val="both"/>
      <w:textAlignment w:val="baseline"/>
    </w:pPr>
    <w:rPr>
      <w:rFonts w:eastAsia="Lucida Sans Unicode"/>
      <w:kern w:val="2"/>
      <w:u w:val="single"/>
    </w:rPr>
  </w:style>
  <w:style w:type="paragraph" w:styleId="S4">
    <w:name w:val="S_Заголовок 4"/>
    <w:basedOn w:val="Normal"/>
    <w:qFormat/>
    <w:pPr>
      <w:widowControl w:val="false"/>
      <w:suppressAutoHyphens w:val="true"/>
      <w:spacing w:lineRule="auto" w:line="360"/>
      <w:jc w:val="both"/>
      <w:textAlignment w:val="baseline"/>
    </w:pPr>
    <w:rPr>
      <w:rFonts w:ascii="Arial" w:hAnsi="Arial" w:eastAsia="Lucida Sans Unicode" w:cs="Tahoma"/>
      <w:i/>
      <w:kern w:val="2"/>
    </w:rPr>
  </w:style>
  <w:style w:type="paragraph" w:styleId="17">
    <w:name w:val="Красная строка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1">
    <w:name w:val="Text body"/>
    <w:basedOn w:val="Standard"/>
    <w:qFormat/>
    <w:pPr>
      <w:suppressLineNumbers/>
      <w:suppressAutoHyphens w:val="false"/>
      <w:spacing w:lineRule="auto" w:line="360"/>
      <w:ind w:left="0" w:right="0" w:firstLine="397"/>
    </w:pPr>
    <w:rPr>
      <w:kern w:val="2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1">
    <w:name w:val="Знак Знак2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7:31:00Z</dcterms:created>
  <dc:creator>Shishkova_IY</dc:creator>
  <dc:description/>
  <cp:keywords/>
  <dc:language>en-US</dc:language>
  <cp:lastModifiedBy>Бодяга Александр Валерьевич</cp:lastModifiedBy>
  <cp:lastPrinted>2019-12-03T13:40:00Z</cp:lastPrinted>
  <dcterms:modified xsi:type="dcterms:W3CDTF">2019-12-03T09:40:00Z</dcterms:modified>
  <cp:revision>12</cp:revision>
  <dc:subject/>
  <dc:title/>
</cp:coreProperties>
</file>